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028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27"/>
        <w:gridCol w:w="5670"/>
        <w:gridCol w:w="6237"/>
        <w:gridCol w:w="3118"/>
        <w:gridCol w:w="22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es de defensa contra los incendios forestal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efinició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bligacion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Medido des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Personas responsables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es de fajas de gestión de biomasa</w:t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es de fajas de gestión de biomasa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Redes Primarias: </w:t>
            </w:r>
            <w:r>
              <w:rPr>
                <w:rFonts w:cs="Arial" w:ascii="Arial" w:hAnsi="Arial"/>
                <w:sz w:val="22"/>
                <w:szCs w:val="22"/>
              </w:rPr>
              <w:t>son infraestructuras lineales de prevención y defensa. Nacen por definición lega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pistas, autovías, corredores, vías rápidas y carreteras convencional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 en los terrenos incluidos en la zona de dominio público. En dichos terrenos no podrá hab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ro del dominio públic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Administraciones, entidades o sociedades que tengan la gestión (por competencia o cedida)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cturas ferroviari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, en los terrenos incluidos en la zona de dominio público. No podrá hab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tro del dominio públic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s de transporte y distribución de energía eléctr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arte de las especificaciones de la reglamentación electrotécnica, los árboles y otra vegetación, deberá gestionarse la biomasa en una faja de 5 m. Además, en una faja de 5 metros desde el linde de la infraestructura no podrá hab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de la proyección de los conductores eléctricos más externos, considerando su desviación máxima producida por el vient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Subestaciones eléctric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Deberá gestionarse la biomasa en una faja de 5 metros. Además, en dicha faja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Desde el último elemento en tensión y desde los paramentos de las edificaciones no destinadas a las persona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En edificaciones destinadas a albergar oficinas, almacenes o parque móvil, deberá gestionarse la biomasa en una franja de 50 m perimetral. En esos 50 m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La Ley no establece desde donde, se entiende que desde su parament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Líneas de transporte y distribución de</w:t>
            </w:r>
            <w:r>
              <w:rPr>
                <w:rFonts w:cs="Arial" w:ascii="Arial" w:hAnsi="Arial"/>
                <w:sz w:val="22"/>
                <w:szCs w:val="22"/>
              </w:rPr>
              <w:t xml:space="preserve"> gas natural,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estaciones de regulación y medida de gas y depósitos de distribución de gas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las conducciones de transporte deberá gestionarse la biomasa en una faja de 1,5 m a cada lado de su ej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eje de la conducción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En las estaciones de regulación, medida y depósitos de distribución de gas, deberá gestionarse la biomasa teniendo en cuenta la reglamentación derivada de su normativa específica, siendo en todo caso, como mínimo, una faja de 5 met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La Ley no establece desde donde, se entiende que desde su límit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Estaciones de telecomunicacione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/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Deberá gestionarse la biomasa en una faja de 5 metros, además, en dicha faja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de las especies señaladas en la DA 3ª de la Le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Desde las infraestructuras de telecomunicación  y desde los paramentos de las edificaciones no destinadas a las persona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napToGrid w:val="false"/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9" w:hanging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En edificaciones destinadas a albergar oficinas, almacenes o parque móvil, deberá gestionarse la biomasa en una franja de 50 m perimetral. En esos 50 m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de las especies señaladas en la DA 3ª de la Le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Desde el parament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Redes secundarias: </w:t>
            </w:r>
            <w:r>
              <w:rPr>
                <w:rFonts w:cs="Arial" w:ascii="Arial" w:hAnsi="Arial"/>
                <w:sz w:val="22"/>
                <w:szCs w:val="22"/>
              </w:rPr>
              <w:t>tienen un ámbito municipal y poseen la función prioritaria de protección de los núcleos poblacionales, las infraestructuras, los equipamientos sociales, las zonas edificadas, los parques y los polígonos industriales. Nacen de los Planes de municipales de prevención y defensa contra los incendios forestales. En su ausencia se usa la definición lega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mite del suelo urbano, de núcleo rural y urbanizabl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 en una franja de 50 m perimetral, y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B05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Desde el límite del suel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Personas físicas o jurídicas titulares del derecho de aprovechamiento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s-ES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ficaciones, viviendas aisladas y urbanizacione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situados a menos de 400 metros del monte, y edificaciones aisladas en suelo rústico situadas a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más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 de 400 metros del monte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 en una franja de 50 m perimetral, y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B050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esde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los paramentos exteriores o los límites de sus instalaciones anexa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ficaciones sin título habilitante o incumpliéndolo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Propietario de los terrenos edificados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pósitos de basura, gasolineras, parques e instalaciones industriales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situados a menos de 400 metros del mont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 en una franja de 50 m perimetral, y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B050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de el límite de las instalacio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Personas físicas o jurídicas titulares del derecho de aprovechamiento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ámpines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situados a menos de 400 metros del mont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berá gestionarse la biomasa en una franja de 50 m perimetral, y no podrá haber </w:t>
            </w: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>árbol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B050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de las especies señaladas en la DA 3ª de la Le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de el cierre perimetral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arece en el artículo que regula las redes secundarias, si no en un artículo aparte, pero por su similitud (tanto en contenido como en competencia) la incluimos en este punt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evas instalaciones destinadas a explotaciones agrícolas, ganaderas y forestales y  viviendas vinculadas a estas. Nuevas urbanizaciones y edificaciones para uso residencial, comercial, industrial o de servicios resultantes de la ejecución de planes de ordenación urbanística que afecten a zonas de monte o de influencia forestal, y que no tengan continuidad inmediata con la trama urbana 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que</w:t>
            </w:r>
            <w:r>
              <w:rPr>
                <w:rFonts w:cs="Arial" w:ascii="Arial" w:hAnsi="Arial"/>
                <w:sz w:val="22"/>
                <w:szCs w:val="22"/>
              </w:rPr>
              <w:t xml:space="preserve"> resulten colindantes con monte 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z w:val="22"/>
                <w:szCs w:val="22"/>
              </w:rPr>
              <w:t xml:space="preserve"> zonas de influencia forestal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egurar la existencia de una faja perimetral de protección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 xml:space="preserve">para la gestión de la biomasa y retirada de 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  <w:u w:val="single"/>
              </w:rPr>
              <w:t>especi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50</w:t>
            </w:r>
            <w:r>
              <w:rPr>
                <w:rStyle w:val="FootnoteCharacters"/>
                <w:rStyle w:val="FootnoteAnchor"/>
                <w:rFonts w:cs="Arial" w:ascii="Arial" w:hAnsi="Arial"/>
                <w:color w:val="00B050"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 metros alrededor de la urbanización, edificación o instalación, libre de vegetación seca y con la masa arbórea aclarada, que en ningún caso contendrá especies de la DA 3ª de la Le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de el límite exterior de la edificación o instalación destinada a las persona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Redes terciarias: </w:t>
            </w:r>
            <w:r>
              <w:rPr>
                <w:rFonts w:cs="Arial" w:ascii="Arial" w:hAnsi="Arial"/>
                <w:sz w:val="22"/>
                <w:szCs w:val="22"/>
              </w:rPr>
              <w:t>se ubican en los terrenos forestales y zonas de influencia forestal y están vinculadas a las infraestructuras de uso público, así como a las siguientes infraestructuras de prevención y defensa contra los incendios forestales: caminos, viales, pistas forestales, cortafuegos, fajas auxiliares de pista, áreas cortafuegos y otras infraestructuras o construcciones relacionadas con la prevención y defensa contra los incendios forestales. Nacen de los Planes de prevención y defensa contra los incendios forestales de Distrito. En su ausencia se usa la definición lega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nfraestructuras de uso público o á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reas recreativ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ar la biomasa vegetal en la totalidad de la superficie de las infraestructuras de uso público o áreas recreativas, así como en una franja perimetral de 50 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Ley no establece desde donde, se entiende que desde su límit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pt-BR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onas forestales de alto val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ar la biomasa vegetal en la totalidad de las parcelas que se encuentren dentro de una franja circundante de 50 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Ley no establece desde donde, se entiende que desde su lími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  <w:lang w:eastAsia="es-ES"/>
              </w:rPr>
              <w:t>Personas físicas o jurídicas titulares del derecho de aprovechamiento o administraciones, entidades o sociedades que tengan la gestión (por competencia o cedida)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as y caminos forestal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ón de la biomasa vegetal se hará, en el estrato arbustivo y subarbustivo, en la plataforma de rodadura del camino y en los 2 met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Arista exterior del cami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Personas físicas o jurídicas titulares del derecho de aprovechamiento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o de infraestructuras de prevención y defensa contra los incendios forestales (cortafuegos, fajas auxiliares de pista, desbroces, áreas cortafuegos y otras infraestructuras de prevención y defensa contra incendios forestales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estión de la biomasa vegetal se hará de acuerdo con el planeamiento de prevención y defensa contra los incendios forestales de los distritos, debiendo contemplarse en los instrumentos de ordenación o gestión forest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 Ley no establece desde donde, se entiende ha de gestionarse en la superficie que ocupan esas infraestructuras de defen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ES"/>
              </w:rPr>
              <w:t>Personas físicas o jurídicas titulares del derecho de aprovechamiento.</w:t>
            </w:r>
          </w:p>
        </w:tc>
      </w:tr>
      <w:tr>
        <w:trPr/>
        <w:tc>
          <w:tcPr>
            <w:tcW w:w="2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 viaria fores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 de puntos de a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Red de vigilancia y detección de incendios forest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tras infraestructuras de apoyo a la extin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sectPr>
      <w:footnotePr>
        <w:numFmt w:val="decimal"/>
      </w:footnotePr>
      <w:type w:val="nextPage"/>
      <w:pgSz w:orient="landscape" w:w="23811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tes, no podía haber </w:t>
      </w:r>
      <w:r>
        <w:rPr>
          <w:b/>
          <w:bCs/>
        </w:rPr>
        <w:t>especies</w:t>
      </w:r>
      <w:r>
        <w:rPr/>
        <w:t xml:space="preserve"> en los primeros 30 metr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tes, no podía haber </w:t>
      </w:r>
      <w:r>
        <w:rPr>
          <w:b/>
          <w:bCs/>
        </w:rPr>
        <w:t>especies</w:t>
      </w:r>
      <w:r>
        <w:rPr/>
        <w:t xml:space="preserve"> en los primeros 30 metro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tes, no podía haber </w:t>
      </w:r>
      <w:r>
        <w:rPr>
          <w:b/>
          <w:bCs/>
        </w:rPr>
        <w:t>especies</w:t>
      </w:r>
      <w:r>
        <w:rPr/>
        <w:t xml:space="preserve"> en los primeros 30 metr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ntes, no podía haber </w:t>
      </w:r>
      <w:r>
        <w:rPr>
          <w:b/>
          <w:bCs/>
        </w:rPr>
        <w:t>especies</w:t>
      </w:r>
      <w:r>
        <w:rPr/>
        <w:t xml:space="preserve"> en los primeros 30 metro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ntes era 30, y medidos dentro de la misma propiedad.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  <w:color w:val="00B050"/>
        <w:lang w:val="es-ES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eastAsia="Times New Roman" w:cs="Arial"/>
      <w:color w:val="00B050"/>
      <w:sz w:val="24"/>
      <w:szCs w:val="24"/>
      <w:lang w:val="es-ES" w:eastAsia="zh-CN" w:bidi="ar-SA"/>
    </w:rPr>
  </w:style>
  <w:style w:type="character" w:styleId="WW8Num3z0">
    <w:name w:val="WW8Num3z0"/>
    <w:qFormat/>
    <w:rPr>
      <w:strike/>
      <w:color w:val="FF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8:31:00Z</dcterms:created>
  <dc:creator>kiko</dc:creator>
  <dc:description/>
  <cp:keywords/>
  <dc:language>en-US</dc:language>
  <cp:lastModifiedBy>Losada Sanz, Juan Francisco</cp:lastModifiedBy>
  <cp:lastPrinted>2018-01-22T11:05:00Z</cp:lastPrinted>
  <dcterms:modified xsi:type="dcterms:W3CDTF">2018-01-23T08:18:00Z</dcterms:modified>
  <cp:revision>6</cp:revision>
  <dc:subject/>
  <dc:title>Redes de defensa contra los incendios forestales</dc:title>
</cp:coreProperties>
</file>