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color w:val="111111"/>
          <w:sz w:val="18"/>
          <w:szCs w:val="18"/>
        </w:rPr>
      </w:pPr>
      <w:hyperlink r:id="rId2">
        <w:r>
          <w:rPr>
            <w:rStyle w:val="InternetLink"/>
            <w:rFonts w:cs="Verdana" w:ascii="Verdana" w:hAnsi="Verdana"/>
            <w:sz w:val="18"/>
            <w:szCs w:val="18"/>
          </w:rPr>
          <w:t>Normativa</w:t>
        </w:r>
      </w:hyperlink>
    </w:p>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erior de Justicia de Canarias de Santa Cruz de Tenerife, Sala de lo Contencioso-administrativo, Sentencia 871/2004 de 2 Nov. 2004, Rec. 75/2003</w:t>
      </w:r>
    </w:p>
    <w:p>
      <w:pPr>
        <w:pStyle w:val="Jpte1"/>
        <w:spacing w:lineRule="atLeast" w:line="336"/>
        <w:rPr>
          <w:rFonts w:ascii="Verdana" w:hAnsi="Verdana" w:cs="Verdana"/>
          <w:b/>
          <w:b/>
          <w:bCs/>
          <w:sz w:val="13"/>
          <w:szCs w:val="13"/>
        </w:rPr>
      </w:pPr>
      <w:r>
        <w:rPr>
          <w:rFonts w:cs="Verdana" w:ascii="Verdana" w:hAnsi="Verdana"/>
          <w:b/>
          <w:bCs/>
          <w:sz w:val="13"/>
          <w:szCs w:val="13"/>
        </w:rPr>
        <w:t>Ponente: Acevedo Campos, Angel.</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871/2004</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75/2003</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227418/2004</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RESPONSABILIDAD DE LA ADMINISTRACIÓN. En la Administración Local.- Indemnización por daños y perjuicios ocasionados a un vehículo estacionado en la calle al ser golpeado por un contenedor de basuras que se había desplazado de su ubicación. Inexistencia de fuerza mayor. La Administración no acredita que el fuerte viento que dio lugar al desplazamiento del contenedor de basuras constituyese fuerza mayor, teniendo carácter de insólito, extraordinario y desacostumbrado.</w:t>
      </w:r>
    </w:p>
    <w:p>
      <w:pPr>
        <w:pStyle w:val="Jlu1"/>
        <w:spacing w:lineRule="atLeast" w:line="336"/>
        <w:rPr>
          <w:rFonts w:ascii="Verdana" w:hAnsi="Verdana" w:cs="Verdana"/>
          <w:color w:val="111111"/>
        </w:rPr>
      </w:pPr>
      <w:bookmarkStart w:id="0" w:name="I11"/>
      <w:bookmarkEnd w:id="0"/>
      <w:r>
        <w:rPr>
          <w:rFonts w:cs="Verdana" w:ascii="Verdana" w:hAnsi="Verdana"/>
          <w:color w:val="111111"/>
        </w:rPr>
        <w:t xml:space="preserve">En Santa Cruz de Tenerife, </w:t>
      </w:r>
      <w:r>
        <w:rPr>
          <w:rStyle w:val="Emphasis"/>
          <w:rFonts w:cs="Verdana" w:ascii="Verdana" w:hAnsi="Verdana"/>
          <w:color w:val="111111"/>
        </w:rPr>
        <w:t xml:space="preserve">a 2 de noviembre de 2004 </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 xml:space="preserve">SENTENCIA 871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LMO. SR. PRESID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Dña. Angel Acevedo Campos (Ponente)</w:t>
      </w:r>
    </w:p>
    <w:p>
      <w:pPr>
        <w:pStyle w:val="Normal"/>
        <w:spacing w:lineRule="atLeast" w:line="336" w:before="280" w:after="280"/>
        <w:rPr/>
      </w:pPr>
      <w:r>
        <w:rPr>
          <w:rFonts w:cs="Verdana" w:ascii="Verdana" w:hAnsi="Verdana"/>
          <w:color w:val="111111"/>
          <w:sz w:val="20"/>
          <w:szCs w:val="20"/>
        </w:rPr>
        <w:t xml:space="preserve">ILMO./A. </w:t>
      </w:r>
      <w:r>
        <w:rPr>
          <w:rFonts w:cs="Verdana" w:ascii="Verdana" w:hAnsi="Verdana"/>
          <w:color w:val="111111"/>
          <w:sz w:val="20"/>
          <w:szCs w:val="20"/>
          <w:lang w:val="fr-FR"/>
        </w:rPr>
        <w:t>SRES./AS. MAGISTRADOS/AS</w:t>
      </w:r>
    </w:p>
    <w:p>
      <w:pPr>
        <w:pStyle w:val="Normal"/>
        <w:spacing w:lineRule="atLeast" w:line="336" w:before="280" w:after="280"/>
        <w:rPr/>
      </w:pPr>
      <w:r>
        <w:rPr>
          <w:rFonts w:cs="Verdana" w:ascii="Verdana" w:hAnsi="Verdana"/>
          <w:color w:val="111111"/>
          <w:sz w:val="20"/>
          <w:szCs w:val="20"/>
          <w:lang w:val="fr-FR"/>
        </w:rPr>
        <w:t xml:space="preserve">D./Dña. </w:t>
      </w:r>
      <w:r>
        <w:rPr>
          <w:rFonts w:cs="Verdana" w:ascii="Verdana" w:hAnsi="Verdana"/>
          <w:color w:val="111111"/>
          <w:sz w:val="20"/>
          <w:szCs w:val="20"/>
        </w:rPr>
        <w:t>Antonio Giralda Brit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Dña. Ana T. Afonso Barre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Visto por este TRIBUNAL SUPERIOR DE JUSTICIA DE CANARIAS. SALA DE LO CONTENCIOSO con sede en Santa Cruz de Tenerife, integrada por los Sres. Magistrados, anotados al margen, el recurso Contencioso-Administrativo número 000075/2003, interpuesto por la demandante, Doña Edurne, representada por el Procurador Don Borja Machado Rodríguez de Azero y dirigida por el Abogado Don Jordi García Ribera, y como Administración demandada, la del Ayuntamiento de La Laguna, representado y dirigido por el Letrado Don Ceferino Marrero Fariña, versando sobre responsabilidad patrimonial de la Administración, cuantía 239'80 euros, siendo Ponente el Iltmo. Sr. Magistrado DON Angel Acevedo Campos, se ha dictado, EN NOMBRE DE S. M. EL REY, la presente sentencia con base en los siguientes</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12"/>
      <w:bookmarkEnd w:id="1"/>
      <w:r>
        <w:rPr>
          <w:rFonts w:cs="Verdana" w:ascii="Verdana" w:hAnsi="Verdana"/>
          <w:color w:val="000000"/>
          <w:sz w:val="16"/>
          <w:szCs w:val="16"/>
        </w:rPr>
        <w:t>ANTECEDENTES DE HECHO</w:t>
      </w:r>
    </w:p>
    <w:p>
      <w:pPr>
        <w:pStyle w:val="Normal"/>
        <w:spacing w:lineRule="atLeast" w:line="336" w:before="280" w:after="280"/>
        <w:rPr>
          <w:rFonts w:ascii="Verdana" w:hAnsi="Verdana" w:cs="Verdana"/>
          <w:color w:val="111111"/>
          <w:sz w:val="20"/>
          <w:szCs w:val="20"/>
        </w:rPr>
      </w:pPr>
      <w:bookmarkStart w:id="2" w:name="I13"/>
      <w:bookmarkEnd w:id="2"/>
      <w:r>
        <w:rPr>
          <w:rFonts w:cs="Verdana" w:ascii="Verdana" w:hAnsi="Verdana"/>
          <w:b/>
          <w:bCs/>
          <w:color w:val="111111"/>
          <w:sz w:val="20"/>
          <w:szCs w:val="20"/>
        </w:rPr>
        <w:t xml:space="preserve">PRIMERO.- </w:t>
      </w:r>
      <w:r>
        <w:rPr>
          <w:rFonts w:cs="Verdana" w:ascii="Verdana" w:hAnsi="Verdana"/>
          <w:color w:val="111111"/>
          <w:sz w:val="20"/>
          <w:szCs w:val="20"/>
        </w:rPr>
        <w:t>Instada por la actora reclamación contra el Ayuntamiento de La Laguna en concepto de responsabilidad patrimonial, al haber resultado con daños el vehículo DL-....-DA cuando estaba estacionado en una calle de Bajamar y fue golpeado por un contenedor de basuras que se había desplazado de su ubicación, se desestimó presuntamente la reclamación por silencio administrativo.</w:t>
      </w:r>
    </w:p>
    <w:p>
      <w:pPr>
        <w:pStyle w:val="Normal"/>
        <w:spacing w:lineRule="atLeast" w:line="336" w:before="280" w:after="280"/>
        <w:rPr/>
      </w:pPr>
      <w:bookmarkStart w:id="3" w:name="I14"/>
      <w:bookmarkEnd w:id="3"/>
      <w:r>
        <w:rPr>
          <w:rFonts w:cs="Verdana" w:ascii="Verdana" w:hAnsi="Verdana"/>
          <w:b/>
          <w:bCs/>
          <w:color w:val="111111"/>
          <w:sz w:val="20"/>
          <w:szCs w:val="20"/>
        </w:rPr>
        <w:t xml:space="preserve">SEGUNDO.- </w:t>
      </w:r>
      <w:r>
        <w:rPr>
          <w:rFonts w:cs="Verdana" w:ascii="Verdana" w:hAnsi="Verdana"/>
          <w:color w:val="111111"/>
          <w:sz w:val="20"/>
          <w:szCs w:val="20"/>
        </w:rPr>
        <w:t>Por la representación de la parte demandante, antes mencionada, se interpuso recurso contencioso-administrativo, formalizando demanda con la súplica de que se dicte sentencia por la que, estimando el presente recurso anule la resolución recurrida, por no ser conforme a Derecho, condenando a la demandada a indemnizar a la recurrente en la cantidad reclamada, o, subsidiariamente, la cantidad que la Sala estime conveniente, más los intereses correspondientes, con imposición de costas.</w:t>
      </w:r>
    </w:p>
    <w:p>
      <w:pPr>
        <w:pStyle w:val="Normal"/>
        <w:spacing w:lineRule="atLeast" w:line="336" w:before="280" w:after="280"/>
        <w:rPr/>
      </w:pPr>
      <w:bookmarkStart w:id="4" w:name="I15"/>
      <w:bookmarkEnd w:id="4"/>
      <w:r>
        <w:rPr>
          <w:rFonts w:cs="Verdana" w:ascii="Verdana" w:hAnsi="Verdana"/>
          <w:b/>
          <w:bCs/>
          <w:color w:val="111111"/>
          <w:sz w:val="20"/>
          <w:szCs w:val="20"/>
        </w:rPr>
        <w:t xml:space="preserve">TERCERO.- </w:t>
      </w:r>
      <w:r>
        <w:rPr>
          <w:rFonts w:cs="Verdana" w:ascii="Verdana" w:hAnsi="Verdana"/>
          <w:color w:val="111111"/>
          <w:sz w:val="20"/>
          <w:szCs w:val="20"/>
        </w:rPr>
        <w:t>La Administración demandada contestó a la demanda oponiéndose a ella e interesando una sentencia por la que se declare la inadmisibilidad de la demanda por carecer el Ayuntamiento demandado de legitimación pasiva así como corresponder su planteamiento y substanciación al orden jurisdiccional civil, y, subsidiiariamente, la desestimación del recurso en su integridad, con imposición de costas a la recurrente.</w:t>
      </w:r>
    </w:p>
    <w:p>
      <w:pPr>
        <w:pStyle w:val="Normal"/>
        <w:spacing w:lineRule="atLeast" w:line="336" w:before="280" w:after="280"/>
        <w:rPr/>
      </w:pPr>
      <w:bookmarkStart w:id="5" w:name="I16"/>
      <w:bookmarkEnd w:id="5"/>
      <w:r>
        <w:rPr>
          <w:rFonts w:cs="Verdana" w:ascii="Verdana" w:hAnsi="Verdana"/>
          <w:b/>
          <w:bCs/>
          <w:color w:val="111111"/>
          <w:sz w:val="20"/>
          <w:szCs w:val="20"/>
        </w:rPr>
        <w:t xml:space="preserve">CUARTO.- </w:t>
      </w:r>
      <w:r>
        <w:rPr>
          <w:rFonts w:cs="Verdana" w:ascii="Verdana" w:hAnsi="Verdana"/>
          <w:color w:val="111111"/>
          <w:sz w:val="20"/>
          <w:szCs w:val="20"/>
        </w:rPr>
        <w:t>Practicada la prueba propuesta, se acordó en sustitución de la vista el trámite de conclusiones que fue evacuado por las partes.</w:t>
      </w:r>
    </w:p>
    <w:p>
      <w:pPr>
        <w:pStyle w:val="Normal"/>
        <w:spacing w:lineRule="atLeast" w:line="336" w:before="280" w:after="280"/>
        <w:rPr/>
      </w:pPr>
      <w:bookmarkStart w:id="6" w:name="I17"/>
      <w:bookmarkEnd w:id="6"/>
      <w:r>
        <w:rPr>
          <w:rFonts w:cs="Verdana" w:ascii="Verdana" w:hAnsi="Verdana"/>
          <w:b/>
          <w:bCs/>
          <w:color w:val="111111"/>
          <w:sz w:val="20"/>
          <w:szCs w:val="20"/>
        </w:rPr>
        <w:t xml:space="preserve">QUINTO.- </w:t>
      </w:r>
      <w:r>
        <w:rPr>
          <w:rFonts w:cs="Verdana" w:ascii="Verdana" w:hAnsi="Verdana"/>
          <w:color w:val="111111"/>
          <w:sz w:val="20"/>
          <w:szCs w:val="20"/>
        </w:rPr>
        <w:t>Señalado el día y hora para la votación y fallo, tuvo lugar la reunión de Tribunal en el designado al efecto.</w:t>
      </w:r>
    </w:p>
    <w:p>
      <w:pPr>
        <w:pStyle w:val="Normal"/>
        <w:spacing w:lineRule="atLeast" w:line="336" w:before="280" w:after="280"/>
        <w:rPr/>
      </w:pPr>
      <w:bookmarkStart w:id="7" w:name="I18"/>
      <w:bookmarkEnd w:id="7"/>
      <w:r>
        <w:rPr>
          <w:rFonts w:cs="Verdana" w:ascii="Verdana" w:hAnsi="Verdana"/>
          <w:b/>
          <w:bCs/>
          <w:color w:val="111111"/>
          <w:sz w:val="20"/>
          <w:szCs w:val="20"/>
        </w:rPr>
        <w:t xml:space="preserve">SEXTO.- </w:t>
      </w:r>
      <w:r>
        <w:rPr>
          <w:rFonts w:cs="Verdana" w:ascii="Verdana" w:hAnsi="Verdana"/>
          <w:color w:val="111111"/>
          <w:sz w:val="20"/>
          <w:szCs w:val="20"/>
        </w:rPr>
        <w:t>Aparecen observadas las formalidades de tramitac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Vistos los preceptos legales citados por las partes y los que son de general aplicación.</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8" w:name="I19"/>
      <w:bookmarkEnd w:id="8"/>
      <w:r>
        <w:rPr>
          <w:rFonts w:cs="Verdana" w:ascii="Verdana" w:hAnsi="Verdana"/>
          <w:color w:val="000000"/>
          <w:sz w:val="16"/>
          <w:szCs w:val="16"/>
        </w:rPr>
        <w:t>FUNDAMENTOS DE DERECHO</w:t>
      </w:r>
    </w:p>
    <w:p>
      <w:pPr>
        <w:pStyle w:val="Normal"/>
        <w:spacing w:lineRule="atLeast" w:line="336" w:before="280" w:after="280"/>
        <w:rPr>
          <w:rFonts w:ascii="Verdana" w:hAnsi="Verdana" w:cs="Verdana"/>
          <w:color w:val="111111"/>
          <w:sz w:val="20"/>
          <w:szCs w:val="20"/>
        </w:rPr>
      </w:pPr>
      <w:bookmarkStart w:id="9" w:name="I1"/>
      <w:bookmarkEnd w:id="9"/>
      <w:r>
        <w:rPr>
          <w:rFonts w:cs="Verdana" w:ascii="Verdana" w:hAnsi="Verdana"/>
          <w:b/>
          <w:bCs/>
          <w:color w:val="111111"/>
          <w:sz w:val="20"/>
          <w:szCs w:val="20"/>
        </w:rPr>
        <w:t xml:space="preserve">PRIMERO.- </w:t>
      </w:r>
      <w:r>
        <w:rPr>
          <w:rFonts w:cs="Verdana" w:ascii="Verdana" w:hAnsi="Verdana"/>
          <w:color w:val="111111"/>
          <w:sz w:val="20"/>
          <w:szCs w:val="20"/>
        </w:rPr>
        <w:t xml:space="preserve">Como preámbulo a la resolución del recurso, hay que señalar que teniendo rango constitucional, como así resulta del art. 106.2 de la Carta Magna, la responsabilidad de la Administración por los daños causados a particulares, reconoce, en desarrollo de la misma, el art. 139 de la Ley 30/1992, de 26 de noviembre, de PAC, el derecho de aquéllos a ser resarcidos por parte de la Administración Pública de toda lesión que sufran en sus bienes y derechos como consecuencia del funcionamiento de los servicios públicos, salvo el caso de fuerza mayor, responsabilidad directa de la Administración que, sin embargo, es modulada por la normativa posterior en materia de contratos de las Administraciones Públicas, en cuanto establecido en el art. 97.1 y 2 del Texto Refundido de la Ley de Contratos de las Administraciones Públicas, aprobado por Real Decreto Legislativo 2/2000, de 16 de junio, que será obligación del contratista indemnizar todos los daños y perjuicios que se causen a terceros como consecuencia de las operaciones que requiera la ejecución del contrato, a menos que tales daños y perjuicios se ocasionen como consecuencia inmediata y directa de una orden de la Administración o resulten de los vicios del proyecto elaborado por esta última en el contrato de obras, casos éstos en que será la Administración responsable dentro de los límites señalados en las leyes, ha venido a canalizarse la exigencia de responsabilidad en el supuesto de contratistas o concesionarios a través del meritado art. 97 de la Ley de Contratos de las Administraciones Públicas y del art. 123 de la Ley de Expropiación Forzosa, obligando ello a que la pretensión se deduzca ante la propia Administración, que deberá pronunciarse, previa audiencia del concesionario o contratista, sobre a cuál de las partes contratantes corresponde la responsabilidad por los daños (art. 97.3 de la Ley de Contratos de las Administraciones Públicas), adoptando aquélla alguna de las decisiones siguientes: a) Declarar la responsabilidad del concesionario o contratista, caso en que éstos o el particular perjudicado pueden hacer uso de la vía contenciosa; b) Mostrar pasividad en la vía administrativa, limitándose sólo a invocar la culpa del tercero contratista o concesionario, pero no resolviendo sobre la procedencia de la reclamación, cuantía y responsable, supuesto en que la Administración, dentro ya del ámbito contencioso, no puede alegar la culpa excluyente del concesionario o contratista, sin perjuicio de su derecho de repetición; y c) Asumir la Administración su responsabilidad patrimonial pero por cuenta del contratista o concesionario, abonando al perjudicado la correspondiente indemnización, y ejercitar simultáneamente el derecho de repetición frente a aquéllos, que si han tenido algún tipo de intervención en el expediente administrativo antes de resolverse el mismo, no cabe poner impedimentos para que la Administración inste el derecho de repetición en el mismo momento de aceptar su responsabilidad con ocasión de resolver el expediente que se inició a instancias del perjudicado, requiriendo al efecto al concesionario o contratista, sin necesidad de seguir contra éstos otro expediente nuevo por razones de economía procesal, al tener los mismos nuevas oportunidades mediante la expeditez de la vía contenciosa y poder alegar en el seno de ésta todo lo conducente a la defensa de sus derechos, alejando, al propio tiempo, cualquier sombra de indefensión que hubiera podido registrarse en la vía administrativa, cuya reproducción sería estéril por innecesaria. </w:t>
      </w:r>
    </w:p>
    <w:p>
      <w:pPr>
        <w:pStyle w:val="Normal"/>
        <w:spacing w:lineRule="atLeast" w:line="336" w:before="280" w:after="280"/>
        <w:rPr/>
      </w:pPr>
      <w:bookmarkStart w:id="10" w:name="I20"/>
      <w:bookmarkEnd w:id="10"/>
      <w:r>
        <w:rPr>
          <w:rFonts w:cs="Verdana" w:ascii="Verdana" w:hAnsi="Verdana"/>
          <w:b/>
          <w:bCs/>
          <w:color w:val="111111"/>
          <w:sz w:val="20"/>
          <w:szCs w:val="20"/>
        </w:rPr>
        <w:t xml:space="preserve">SEGUNDO.- </w:t>
      </w:r>
      <w:r>
        <w:rPr>
          <w:rFonts w:cs="Verdana" w:ascii="Verdana" w:hAnsi="Verdana"/>
          <w:color w:val="111111"/>
          <w:sz w:val="20"/>
          <w:szCs w:val="20"/>
        </w:rPr>
        <w:t xml:space="preserve">Formulada la responsabilidad de la Administración en el derogado art. 40 de la Ley de Régimen Jurídico de la Administración del Estado, en los arts. 121 y 122 de la Ley de Expropiación Forzosa y 133 de su Reglamento y, últimamente, en los artículos 139 y siguientes de la Ley 30/1992, de 26 de noviembre, sobre Régimen Jurídico de las Administraciones Públicas y del Procedimiento Administrativo, lo mismo la Administración del Estado que las Corporaciones Locales responden de toda lesión que los particulares sufran en sus bienes y derechos, salvo en los casos de fuerza mayor, siempre que la lesión sea consecuencia del funcionamiento normal o anormal de los servicios públicos y asimismo que el daño sea efectivo, evaluado económicamente e individualizado, responsabilidad indemnizatoria que recogida también en el art. 106.2 de la Constitución y en el art. 54 de la vigente Ley de Bases de Régimen Local, así como en una prolija doctrina jurisprudencial, de la que son fiel exponente, entre otras sentencias del Tribunal Supremo, las de 2 de febrero de 1980, 23 de junio de 1981 (LA LEY 12594-NS/0000), 20 de septiembre de 1983 (LA LEY 39899-NS/0000) y 27 de octubre de 1990 (LA LEY 3328/1991), reviste caracteres de directa y no de simple sistema de cobertura de los daños causados por los actos ilícitos de los entes públicos, prescindiendo del elemento tradicional de ilicitud o culpa para articularse como una responsabilidad puramente objetiva que hace responder a la Administración, según los preceptos antes citados, por toda lesión que los particulares sufran y que sea consecuencia del funcionamiento normal o anormal de los servicios públicos, entendida esta expresión como comprensiva de todo el hacer y actuar de la Administración como acto de gestión pública --sentencia del Tribunal Supremo de 7 de junio de 1967--, al margen de cuál sea el grado de voluntariedad e incluso de la previsión del agente, aunque la acción originaria sea ejercida legalmente y aparezca encuadrada al margen de todo funcionamiento irregular --sentencias del Tribunal Supremo de 27 de enero de 1971, 16 de noviembre de 1974 y 9 de junio de 1976, entre otras--, lo que implica la inserción en la fórmula legal no sólo de los daños ilegítimos que sean consecuencia de una actividad culpable de la Administración o de sus agentes, sino también de los daños producidos por una actividad perfectamente lícita, con una voluntad meramente incidental y no dirigida directamente a producirlos, y de los resultantes del riesgo creado por la existencia misma de los servicios públicos, sin otra exclusión que la de los casos de fuerza mayor, ya que, en síntesis, basta la existencia de un resultado dañoso que cause un perjuicio efectivo, evaluable económicamente e individualizado respecto a una persona o grupo de personas, para que surja la obligación de indemnizar, sin que se precise de otro requisito que la relación de causalidad entre el acto y el daño, al prescindirse en absoluto de la licitud o ilicitud del acto originador de la lesión. </w:t>
      </w:r>
    </w:p>
    <w:p>
      <w:pPr>
        <w:pStyle w:val="Normal"/>
        <w:spacing w:lineRule="atLeast" w:line="336" w:before="280" w:after="280"/>
        <w:rPr/>
      </w:pPr>
      <w:bookmarkStart w:id="11" w:name="I2"/>
      <w:bookmarkEnd w:id="11"/>
      <w:r>
        <w:rPr>
          <w:rFonts w:cs="Verdana" w:ascii="Verdana" w:hAnsi="Verdana"/>
          <w:b/>
          <w:bCs/>
          <w:color w:val="111111"/>
          <w:sz w:val="20"/>
          <w:szCs w:val="20"/>
        </w:rPr>
        <w:t xml:space="preserve">TERCERO.- </w:t>
      </w:r>
      <w:r>
        <w:rPr>
          <w:rFonts w:cs="Verdana" w:ascii="Verdana" w:hAnsi="Verdana"/>
          <w:color w:val="111111"/>
          <w:sz w:val="20"/>
          <w:szCs w:val="20"/>
        </w:rPr>
        <w:t>La reclamación por responsabilidad patrimonial de la Administración que insta la actora se funda en que encontrándose estacionado, el día 31 de diciembre de 2001, en la Avenida El Sol de Bajamar el vehículo de su titularidad matrícula DL-....-DA , fue golpeado por un contenedor de basuras que situado en la referida vía y destinado al servicio municipal de recogida de residuos sólidos, se desplazó de su lugar de ubicación habiendo un fuerte viento reinante, resultando el referido vehículo, a consecuencia del golpe recibido, con daños presupuestados en 239,80 euros, por lo que atendiendo a la realidad de estos hechos, la cual no ha sido negada por la Administración Municipal recurrida, quien solamente se limita a invocar la existencia de fuerza mayor y a trasladar la responsabilidad del suceso a la empresa concesionaria del servicio de basuras Urbaser S. A. por no haber prestado al contenedor el mantenimiento debido, manipulándolo alguno de los empleados de la misma sin colocar el freno de mano, hay que significar que al margen de que el Ayuntamiento demandado no declaró en vía administrativa, mediante resolución razonada, la responsabilidad de la meritada empresa concesionaria, lo que le impide atribuírsela ahora en este ámbito jurisdiccional, sin perjuicio del derecho de repetición, es necesario señalar que constituida la fuerza mayor por un hecho imprevisible o que previsto es inevitable, identificándose la misma con los denominados casos fortuitos extraordinarios y no ordinarios que enumera ad exemplum el art. 1575 del Código Civil, no puede afirmarse que el fuerte viento que dio lugar al desplazamiento del contenedor de basuras constituyese fuerza mayor, teniendo el carácter de insólito, extraordinario y desacostumbrado, ya que para llegar a esta convicción, se precisaba que la Administración hubiera probado por los medios adecuados y admitidos en derecho el grado e intensidad de tal viento, cosa de todo punto omitida que no permite que el viento de referencia sea elevado al rango de fuerza mayor para exonerar a la Administración de responsabilidad patrimonial, toda vez que independientemente del influjo que hubiesen podido tener en el evento las malas condiciones atmosféricas reinantes en la fecha, no hay nada que autorice a deducir cosa distinta a la de que el contenedor se desplazó de su sitio, pese al viento, por no tener el debido anclaje, ser deficiente su sistema de frenado o estar afectado de cualquier otra irregularidad, anomalías estas que al haberse desarrollado en el seno del funcionamiento anormal de un servicio público contemplado en el art. 25.2.l) de la Ley de Bases de Régimen Local, generaron un resultado dañoso no justificable, mediando relación causal entre el hecho imputado a la Administración y el daño desatado, que derivó de la especial aptitud de aquél para producir el resultado lesivo.</w:t>
      </w:r>
    </w:p>
    <w:p>
      <w:pPr>
        <w:pStyle w:val="Normal"/>
        <w:spacing w:lineRule="atLeast" w:line="336" w:before="280" w:after="280"/>
        <w:rPr/>
      </w:pPr>
      <w:bookmarkStart w:id="12" w:name="I21"/>
      <w:bookmarkEnd w:id="12"/>
      <w:r>
        <w:rPr>
          <w:rFonts w:cs="Verdana" w:ascii="Verdana" w:hAnsi="Verdana"/>
          <w:b/>
          <w:bCs/>
          <w:color w:val="111111"/>
          <w:sz w:val="20"/>
          <w:szCs w:val="20"/>
        </w:rPr>
        <w:t xml:space="preserve">CUARTO.- </w:t>
      </w:r>
      <w:r>
        <w:rPr>
          <w:rFonts w:cs="Verdana" w:ascii="Verdana" w:hAnsi="Verdana"/>
          <w:color w:val="111111"/>
          <w:sz w:val="20"/>
          <w:szCs w:val="20"/>
        </w:rPr>
        <w:t>Al no advertirse temeridad o mala fe determinante de la imposición de costas procesales (art. 139.1 de la Ley Jurisdiccional), no procede hacer expresa condena de las mismas.</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3" w:name="I23"/>
      <w:bookmarkEnd w:id="13"/>
      <w:r>
        <w:rPr>
          <w:rFonts w:cs="Verdana" w:ascii="Verdana" w:hAnsi="Verdana"/>
          <w:color w:val="000000"/>
          <w:sz w:val="16"/>
          <w:szCs w:val="16"/>
        </w:rPr>
        <w:t>FALLAM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stimar el recurso contencioso interpuesto por la representación de Doña Edurne contra el acto administrativo impugnado, anulando el mismo por no ser ajustado a Derecho y, en su lugar, condenamos a la Administración Municipal demandada a indemnizar a la actora, en concepto de responsabilidad patrimonial, la cantidad de 239,80 euros, más los intereses legales desde la fecha de la reclamación en vía administrativa, sin hacer expresa imposición de cost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sí, por esta nuestra sentencia, lo pronunciamos, mandamos y firmamos. </w:t>
      </w:r>
    </w:p>
    <w:p>
      <w:pPr>
        <w:pStyle w:val="Normal"/>
        <w:numPr>
          <w:ilvl w:val="0"/>
          <w:numId w:val="0"/>
        </w:numPr>
        <w:spacing w:lineRule="atLeast" w:line="336" w:before="450" w:after="150"/>
        <w:jc w:val="center"/>
        <w:outlineLvl w:val="3"/>
        <w:rPr>
          <w:rFonts w:ascii="Verdana" w:hAnsi="Verdana" w:cs="Verdana"/>
          <w:color w:val="000000"/>
          <w:sz w:val="16"/>
          <w:szCs w:val="16"/>
        </w:rPr>
      </w:pPr>
      <w:r>
        <w:rPr>
          <w:rFonts w:cs="Verdana" w:ascii="Verdana" w:hAnsi="Verdana"/>
          <w:color w:val="000000"/>
          <w:sz w:val="16"/>
          <w:szCs w:val="16"/>
        </w:rPr>
        <w:t xml:space="preserve">PUBLICACIÓ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eída y publicada fue la anterior Sentencia, por el Ilmo./a. Sr./a. Magistrado Ponente de la misma, estando la Sala celebrando audiencia pública, de lo que como Secretario de la Sala doy fe. En Santa Cruz de Tenerife, a 2 de noviembre de 2004. </w:t>
      </w:r>
    </w:p>
    <w:sectPr>
      <w:headerReference w:type="default" r:id="rId3"/>
      <w:footerReference w:type="default" r:id="rId4"/>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5</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5</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21/01/2020</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20"/>
      <w:szCs w:val="20"/>
    </w:rPr>
  </w:style>
  <w:style w:type="paragraph" w:styleId="Marginlevel2">
    <w:name w:val="marginlevel2"/>
    <w:basedOn w:val="Normal"/>
    <w:qFormat/>
    <w:pPr>
      <w:spacing w:before="280" w:after="280"/>
      <w:ind w:left="975" w:hanging="0"/>
    </w:pPr>
    <w:rPr>
      <w:sz w:val="20"/>
      <w:szCs w:val="20"/>
    </w:rPr>
  </w:style>
  <w:style w:type="paragraph" w:styleId="Textheaderlevel1">
    <w:name w:val="textheaderlevel1"/>
    <w:basedOn w:val="Normal"/>
    <w:qFormat/>
    <w:pPr>
      <w:spacing w:before="280" w:after="280"/>
    </w:pPr>
    <w:rPr>
      <w:sz w:val="17"/>
      <w:szCs w:val="17"/>
    </w:rPr>
  </w:style>
  <w:style w:type="paragraph" w:styleId="Textheaderlevel2">
    <w:name w:val="textheaderlevel2"/>
    <w:basedOn w:val="Normal"/>
    <w:qFormat/>
    <w:pPr>
      <w:spacing w:before="280" w:after="280"/>
    </w:pPr>
    <w:rPr>
      <w:sz w:val="22"/>
      <w:szCs w:val="22"/>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19"/>
      <w:szCs w:val="19"/>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Marginlevel3">
    <w:name w:val="marginlevel3"/>
    <w:basedOn w:val="Normal"/>
    <w:qFormat/>
    <w:pPr>
      <w:spacing w:before="280" w:after="280"/>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11">
    <w:name w:val="marginlevel11"/>
    <w:basedOn w:val="Normal"/>
    <w:qFormat/>
    <w:pPr>
      <w:spacing w:before="280" w:after="280"/>
      <w:ind w:left="225" w:hanging="0"/>
    </w:pPr>
    <w:rPr>
      <w:b/>
      <w:bCs/>
      <w:sz w:val="23"/>
      <w:szCs w:val="23"/>
    </w:rPr>
  </w:style>
  <w:style w:type="paragraph" w:styleId="Marginlevel21">
    <w:name w:val="marginlevel21"/>
    <w:basedOn w:val="Normal"/>
    <w:qFormat/>
    <w:pPr>
      <w:spacing w:before="280" w:after="280"/>
      <w:ind w:left="975" w:hanging="0"/>
    </w:pPr>
    <w:rPr>
      <w:b/>
      <w:bCs/>
      <w:sz w:val="22"/>
      <w:szCs w:val="22"/>
    </w:rPr>
  </w:style>
  <w:style w:type="paragraph" w:styleId="Marginlevel31">
    <w:name w:val="marginlevel31"/>
    <w:basedOn w:val="Normal"/>
    <w:qFormat/>
    <w:pPr>
      <w:spacing w:before="280" w:after="280"/>
    </w:pPr>
    <w:rPr>
      <w:b/>
      <w:bCs/>
      <w:sz w:val="21"/>
      <w:szCs w:val="21"/>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Jlu1">
    <w:name w:val="jlu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58:00Z</dcterms:created>
  <dc:creator>Wolters Kluwer S.A</dc:creator>
  <dc:description/>
  <cp:keywords/>
  <dc:language>en-US</dc:language>
  <cp:lastModifiedBy>federico.suarez</cp:lastModifiedBy>
  <dcterms:modified xsi:type="dcterms:W3CDTF">2020-01-21T13:58:00Z</dcterms:modified>
  <cp:revision>2</cp:revision>
  <dc:subject/>
  <dc:title>Document</dc:title>
</cp:coreProperties>
</file>